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26550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1522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8164499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